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2 maj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dochody na 2024 rok o kwotę 690.246,00 zł zgodnie z załącznikiem nr 1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Zwiększa się wydatki na 2024 rok o kwotę 290.246,00 zł zgodnie z załącznikiem nr 2 do niniejszej uchwały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575.258,55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635.357,58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5.939.90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59.758.045,22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744.574,25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013.470,97 zł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/>
        <w:t xml:space="preserve">1. Ustala się deficyt budżetu gminy w wysokości 3.182.786,67 zł.  </w:t>
      </w:r>
    </w:p>
    <w:p>
      <w:pPr>
        <w:pStyle w:val="Normal"/>
        <w:ind w:left="426" w:hanging="0"/>
        <w:jc w:val="both"/>
        <w:rPr/>
      </w:pPr>
      <w:r>
        <w:rPr/>
        <w:t xml:space="preserve">2. Źródłem pokrycia deficytu budżetu będą przychody pochodzące emisji obligacji w kwocie 1.933.915,00 zł, wolnych środków w kwocie 848.871,67 zł oraz przychody jst z niewykorzystanych środków pieniężnych na rachunku bieżącym budżetu w kwocie 400.000,00 zł. </w:t>
      </w:r>
    </w:p>
    <w:p>
      <w:pPr>
        <w:pStyle w:val="Normal"/>
        <w:ind w:left="426" w:hanging="0"/>
        <w:jc w:val="both"/>
        <w:rPr/>
      </w:pPr>
      <w:r>
        <w:rPr/>
        <w:t>3. Przychody budżetu gminy na kwotę 4.948.871,67 zł i rozchody budżetu gminy na kwotę 1.366.085,00 zł,  zgodnie z Załącznikiem Nr 3 do niniejszej uchwały.</w:t>
      </w:r>
    </w:p>
    <w:p>
      <w:pPr>
        <w:pStyle w:val="Normal"/>
        <w:ind w:left="426" w:hanging="0"/>
        <w:jc w:val="both"/>
        <w:rPr/>
      </w:pPr>
      <w:r>
        <w:rPr/>
        <w:t xml:space="preserve">4. Przypadające do spłaty w roku budżetowym 2024 zobowiązania finansowe z tytułu zaciąganych pożyczek i kredytów lub emisji obligacji w wysokości 1.366.085,00 zł będą pokryte z emisji obligacji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Ustala się limit zobowiązań z tytułu kredytów, pożyczek i emisji obligacji komunalnych zaciąganych w roku budżetowym na: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okrycie występującego w ciągu roku przejściowego deficytu budżetu w wysokości 800.000,00 zł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 tytułu emisji obligacji komunalnych zaciąganych w roku budżetowym w wysokości 3.300.000,00 zł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finansowanie planowanego deficytu budżetu w wysokości 1.933.915,00 zł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płatę wcześniej zaciągniętych zobowiązań z tytułu pożyczek, kredytów i emisji obligacji w wysokości 1.366.085,00 zł.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Określa się kwotę przypadających do spłaty zobowiązań z tytułu poręczeń i gwarancji udzielonych przez gminę w wysokości 35.076,35 zł w całości dotyczącego Spółki ZZO Olszowa Sp. z o.o. Olszowa ul. Bursztynowa 55, 63-600 Kępno (zmiana nazwy Spółki poprzednio „INWESTO-Kępno” Sp. z o.o. w Kępnie ul. Kościuszki) – jako zabezpieczenie spłaty pożyczki udzielonej przez Wojewódzki Fundusz Ochrony Środowiska i Gospodarki Wodnej w Poznaniu – na modernizację systemu gospodarki odpadami na terenie południowej Wielkopolski oraz części powiatu oleśnickiego;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4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Dochody i wydatki w ramach funduszu Rządowy Funduszu Polski Ład w 2024 roku” </w:t>
      </w:r>
      <w:r>
        <w:rPr/>
        <w:t>– otrzymuje brzmienie zgodne z załącznikiem nr 5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chodów i wydatków wydzielonego rachunku dochodów oświatowych jednostek budżetowych w 2024 roku” </w:t>
      </w:r>
      <w:r>
        <w:rPr/>
        <w:t>– otrzymuje brzmienie zgodne z załącznikiem nr 6 do niniejszej uchwały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22 maj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 podstawie promesy dofinansowania inwestycji z Rządowego Funduszu Polski Ład: Programu Inwestycji Strategicznych nr Edycja3PGR/2021/3908/PolskiLad („Promesa”) zwiększa się dochody w rozdziale 75023 § 6370 o kwotę 278.246,00 zł w pozycji pod nazwą: „</w:t>
      </w:r>
      <w:r>
        <w:rPr>
          <w:i/>
          <w:sz w:val="22"/>
          <w:szCs w:val="22"/>
        </w:rPr>
        <w:t>Modernizacja urzędu w celu poprawy izolacji cieplnej budynku oraz stworzenia sali sesyjnej i pomieszczeń MGOPS w Międzyborzu</w:t>
      </w:r>
      <w:r>
        <w:rPr>
          <w:sz w:val="22"/>
          <w:szCs w:val="22"/>
        </w:rPr>
        <w:t xml:space="preserve">”  jednocześnie zwiększa się plan wydatków w rozdziale 75023 § 6370 o tą samą kwotę tj. 278.246,00 zł dla wskazanego zadan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umowy dotacji nr 39/NPRC/2024 z dnia 07.05.2024 zawartej z Wojewodą Dolnośląskim zwiększa się dochody w rozdziale 80101 § 2030 o kwotę 12.000,00 zł z przeznaczeniem na zakup w ramach „Narodowego Programu Rozwoju Czytelnictwa 2.0 na lata 2021-2025”. Jednocześnie zwiększa się plan wydatków Szkoły Podstawowej im. Jerzego Badury w Międzyborzu w rozdziale 80101 § 4240 o tą samą kwotę tj. 12.000,00 zł z przeznaczeniem na realizację tego zadania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DOCHOD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dochod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zwiększa się rozdział 75615 w § 0310 o kwotę 400.000,00 zł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ększa się rozdział 01043 w § 6050 w pozycji pn.: „</w:t>
      </w:r>
      <w:r>
        <w:rPr>
          <w:i/>
          <w:iCs/>
          <w:sz w:val="22"/>
          <w:szCs w:val="22"/>
        </w:rPr>
        <w:t>Budowa sieci wodociągowej przesyłowej zaopatrujące w wodę do celów bytowo - gospodarczych mieszkańców w m.Międzybórz i m.Ose gm. Międzybórz</w:t>
      </w:r>
      <w:r>
        <w:rPr>
          <w:sz w:val="22"/>
          <w:szCs w:val="22"/>
        </w:rPr>
        <w:t xml:space="preserve">” o kwotę 19.680,00 z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60014 zwiększa się § 6050 o kwotę 20.000,00 zł w pozycji „</w:t>
      </w:r>
      <w:r>
        <w:rPr>
          <w:i/>
          <w:sz w:val="22"/>
          <w:szCs w:val="22"/>
        </w:rPr>
        <w:t>Budowa chodnika wzdłuż drogi powiatowej nr 1490D w Bukowinie Sycowskiej - wykonanie projektu</w:t>
      </w:r>
      <w:r>
        <w:rPr>
          <w:sz w:val="22"/>
          <w:szCs w:val="22"/>
        </w:rPr>
        <w:t xml:space="preserve">”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60016 zwiększa się § 6050 o kwotę 4.920,00 zł w pozycji „</w:t>
      </w:r>
      <w:r>
        <w:rPr>
          <w:i/>
          <w:sz w:val="22"/>
          <w:szCs w:val="22"/>
        </w:rPr>
        <w:t xml:space="preserve">Budowa i odtworzenie infrastruktury dróg miejskich po wykonaniu kanalizacji sanitarnej i inwestycji towarzyszących w mieście Międzybórz”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75412 zmniejsza się  § 3030 o kwotę 16.800,00 zł natomiast zwiększa się w § 4300 o kwotę 16.800,00 zł;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75704 zmniejsza się w § 8030 o kwotę 100.439,75 zł w całości dotyczy Zakładu Gospodarki Komunalnej sp. z o.o. w Międzyborzu – jako poręcznie rozłożonej na raty należności z tytułu dostawy energii elektrycznej – zobowiązanie zostało spłacone przez ZG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80104 zwiększa się § 6050 o kwotę 50.000,00 zł w pozycji pn.: „</w:t>
      </w:r>
      <w:r>
        <w:rPr>
          <w:i/>
          <w:sz w:val="22"/>
          <w:szCs w:val="22"/>
        </w:rPr>
        <w:t>Budowa Przedszkola Publicznego "BAJKA" przy Szkole Podstawowej im. Jerzego Badury w Międzyborzu</w:t>
      </w:r>
      <w:r>
        <w:rPr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ozdziale 90095 zwiększa się § 4300 o kwotę 5.839,7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7:00Z</dcterms:created>
  <dc:creator>Grelak Maria</dc:creator>
  <dc:description/>
  <cp:keywords/>
  <dc:language>en-US</dc:language>
  <cp:lastModifiedBy>UMIG-SKARBNIK</cp:lastModifiedBy>
  <cp:lastPrinted>2024-05-16T11:16:00Z</cp:lastPrinted>
  <dcterms:modified xsi:type="dcterms:W3CDTF">2024-05-16T10:57:00Z</dcterms:modified>
  <cp:revision>4</cp:revision>
  <dc:subject/>
  <dc:title/>
</cp:coreProperties>
</file>