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UCHWAŁA NR ……….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RADY MIEJSKIEJ W MIĘDZYBORZU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z dnia 26 czerwca 2024 r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zmieniająca uchwałę w sprawie uchwalenia budżetu gminy Międzybórz na rok 2024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Na podstawie art. 18 ust. 2 pkt 4 ustawy z dnia 8 marca 1990 r. o samorządzie gminnym  </w:t>
        <w:br/>
        <w:t xml:space="preserve">(t.j. Dz. U. 2024 r. poz. 609), art. 211, 212, 214, 215 ustawy z dnia 27 sierpnia 2009 r. </w:t>
        <w:br/>
        <w:t xml:space="preserve">o finansach publicznych (t.j. Dz.U. 2023 r. poz. 1270 ze zm.), </w:t>
      </w:r>
      <w:r>
        <w:rPr>
          <w:b/>
          <w:bCs/>
        </w:rPr>
        <w:t xml:space="preserve">Rada Miejska </w:t>
        <w:br/>
        <w:t>w Międzyborzu uchwala co następuje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/>
        <w:t>Zwiększa się dochody na 2024 rok o kwotę 22.244,84 zł zgodnie z załącznikiem nr 1 do niniejszej uchwały.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/>
        <w:t>Zwiększa się wydatki na 2024 rok o kwotę 22.244,84 zł zgodnie z załącznikiem nr 2 do niniejszej uchwały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§3. </w:t>
      </w:r>
      <w:r>
        <w:rPr>
          <w:sz w:val="22"/>
          <w:szCs w:val="22"/>
        </w:rPr>
        <w:t xml:space="preserve"> </w:t>
      </w:r>
      <w:r>
        <w:rPr/>
        <w:t xml:space="preserve">Plan budżetu po zmianach wynosi: 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1. Po stronie dochodów:</w:t>
        <w:tab/>
        <w:tab/>
        <w:t>56.765.561,53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bieżące</w:t>
        <w:tab/>
        <w:tab/>
        <w:t>30.825.660,56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dochody majątkowe</w:t>
        <w:tab/>
        <w:t xml:space="preserve"> </w:t>
        <w:tab/>
        <w:t>25.939.900,97 zł</w:t>
      </w:r>
    </w:p>
    <w:p>
      <w:pPr>
        <w:pStyle w:val="Normal"/>
        <w:tabs>
          <w:tab w:val="clear" w:pos="708"/>
          <w:tab w:val="left" w:pos="852" w:leader="none"/>
        </w:tabs>
        <w:autoSpaceDE w:val="false"/>
        <w:ind w:left="426" w:hanging="0"/>
        <w:rPr/>
      </w:pPr>
      <w:r>
        <w:rPr/>
        <w:t>2. Po stronie wydatków:</w:t>
        <w:tab/>
        <w:tab/>
        <w:t>59.948.348,20 zł, w tym: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bieżące</w:t>
        <w:tab/>
        <w:tab/>
        <w:tab/>
        <w:t>29.919.877,23 zł</w:t>
      </w:r>
    </w:p>
    <w:p>
      <w:pPr>
        <w:pStyle w:val="Normal"/>
        <w:tabs>
          <w:tab w:val="clear" w:pos="708"/>
          <w:tab w:val="left" w:pos="1136" w:leader="none"/>
        </w:tabs>
        <w:autoSpaceDE w:val="false"/>
        <w:ind w:left="426" w:hanging="0"/>
        <w:rPr/>
      </w:pPr>
      <w:r>
        <w:rPr/>
        <w:t>- wydatki majątkowe</w:t>
        <w:tab/>
        <w:t xml:space="preserve">  </w:t>
        <w:tab/>
        <w:t>30.028.470,97 zł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color w:val="FF0000"/>
        </w:rPr>
      </w:pPr>
      <w:r>
        <w:rPr/>
        <w:t xml:space="preserve">Załącznik do uchwały </w:t>
      </w:r>
      <w:r>
        <w:rPr>
          <w:i/>
          <w:iCs/>
        </w:rPr>
        <w:t>„Wykaz zadań majątkowych do realizacji w 2024 roku</w:t>
      </w:r>
      <w:r>
        <w:rPr/>
        <w:t>” – otrzymuje brzmienie zgodne z załącznikiem nr 3 do niniejszej uchwał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  <w:iCs/>
        </w:rPr>
        <w:t xml:space="preserve">„Plan dochodów i wydatków wydzielonego rachunku dochodów oświatowych jednostek budżetowych w 2024 roku” </w:t>
      </w:r>
      <w:r>
        <w:rPr/>
        <w:t>– otrzymuje brzmienie zgodne z załącznikiem nr 4 do niniejszej uchwały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</w:rPr>
        <w:t xml:space="preserve">„Wykaz dotacji na realizację zadań publicznych w 2024 roku” </w:t>
      </w:r>
      <w:r>
        <w:rPr/>
        <w:t xml:space="preserve">– otrzymuje brzmienie zgodnie z załącznikiem nr 5 do niniejszej uchwały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Załącznik do uchwały </w:t>
      </w:r>
      <w:r>
        <w:rPr>
          <w:i/>
        </w:rPr>
        <w:t xml:space="preserve">„Dochody i wydatki w ramach Funduszu Pomocy w 2024 roku” </w:t>
      </w:r>
      <w:r>
        <w:rPr/>
        <w:t xml:space="preserve">– otrzymuje brzmienie zgodnie z załącznikiem nr 6 do niniejszej uchwały. 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konanie uchwały powierza się Burmistrzowi Miasta i Gminy Międzybórz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Uchwała wchodzi w życie z dniem podjęcia.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i/>
          <w:iCs/>
          <w:sz w:val="22"/>
          <w:szCs w:val="22"/>
        </w:rPr>
        <w:t>Uzasadnienie  do uchwały Rady Miejskiej w Międzyborzu Nr ……………. z dnia 26 czerwca 2024 r. zmieniająca uchwałę w sprawie zmiany budżetu gminy Międzybórz na 2024 rok</w:t>
      </w:r>
    </w:p>
    <w:p>
      <w:pPr>
        <w:pStyle w:val="Normal"/>
        <w:autoSpaceDE w:val="false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>Na podstawie uchwały Zarządu Stowarzyszenia Aglomeracja Wrocławska otrzymaliśmy środki w rozdziale 80101 § 2700 w kwocie 20.000,00 zł z przeznaczeniem na osuszanie, odgrzybianie zawilgoconych miejsc oraz naprawę uszkodzonych tynków i malowanie ścian w Szkole Podstawowej w Bukowinie Sycowskiej. Jednocześnie zwiększa się plan wydatków Szkoły Podstawowej w Bukowinie Sycowskiej  w rozdziale 80101 w § 4270 o tą samą kwotę tj. 20.000,00 zł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>Na podstawie pisma FB-BP.3111.187.2024.FB-B zawiadomienia Wojewody Dolnośląskiego        z 18 czerwca 2024 roku zwiększa się dochody w rozdziale 85213 § 2030 o kwotę 1.562,00 zł                      z przeznaczeniem na dofinansowanie opłacenia składek na ubezpieczenie zdrowotne, określone w przepisach o świadczeniach opieki zdrowotnej w części gwarantowanej z budżetu państwa, zgodnie z postanowieniami art. 17 ust. 1 i 2 pkt 20 ustawy z dnia 12 marca 2004 roku o pomocy społeczne.  Jednocześnie z tego tytułu zwiększa się plan wydatków Miejsko-Gminnego Ośrodka Pomocy Społecznej w Międzyborzu w rozdziale 85213 w § 4130 o tą samą kwotę tj. 1.562,00 zł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both"/>
        <w:rPr/>
      </w:pPr>
      <w:r>
        <w:rPr>
          <w:sz w:val="22"/>
          <w:szCs w:val="22"/>
        </w:rPr>
        <w:tab/>
        <w:t xml:space="preserve">Na podstawie pisma ZP-ZS.3122.77.2024.JS zawiadomienia Wojewody Dolnośląskiego z dnia 18 czerwca 2024 roku zwiększa się dochody w rozdziale 85595 § 2100 o kwotę 682,84 zł z tytułu środków otrzymanych z Funduszu Pomocy na pomoc obywatelom Ukrainy – świadczenia rodzinne. Jednocześnie z tego tytułu zwiększa się plan wydatków Miejsko-Gminnego Ośrodka Pomocy Społecznej w Międzyborzu w rozdziale 85595 § 3290 o tą samą kwotę tj. 682,84 zł;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WYDATKI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ie finansowym w zakresie wydatków Urzędu Miasta i Gminy dokonuje się następujących zmian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w rozdziale 60016 zwiększa się § 4300 o kwotę 6.380,00 z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75818 zmniejsza się § 4810 o kwotę 27.280,00 zł, z czego w pozycji „</w:t>
      </w:r>
      <w:r>
        <w:rPr>
          <w:i/>
          <w:sz w:val="22"/>
          <w:szCs w:val="22"/>
        </w:rPr>
        <w:t>Zakup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energii i opału</w:t>
      </w:r>
      <w:r>
        <w:rPr>
          <w:sz w:val="22"/>
          <w:szCs w:val="22"/>
        </w:rPr>
        <w:t xml:space="preserve">” o kwotę 10.000,00 zł oraz w pozycji </w:t>
      </w:r>
      <w:r>
        <w:rPr>
          <w:i/>
          <w:sz w:val="22"/>
          <w:szCs w:val="22"/>
        </w:rPr>
        <w:t xml:space="preserve">„Zmiana wynagrodzeń administracji i obsługi”  </w:t>
      </w:r>
      <w:r>
        <w:rPr>
          <w:sz w:val="22"/>
          <w:szCs w:val="22"/>
        </w:rPr>
        <w:t>o kwotę 17.280,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ozdziale 80104 zwiększa się § 6050 pn.: </w:t>
      </w:r>
      <w:r>
        <w:rPr>
          <w:i/>
          <w:sz w:val="22"/>
          <w:szCs w:val="22"/>
        </w:rPr>
        <w:t>„Budowa Przedszkola Publicznego "BAJKA" przy Szkole Podstawowej im. Jerzego Badury w Międzyborzu”</w:t>
      </w:r>
      <w:r>
        <w:rPr>
          <w:sz w:val="22"/>
          <w:szCs w:val="22"/>
        </w:rPr>
        <w:t xml:space="preserve"> w kwocie 6.800,00 z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0095 zmniejsza się § 4270 o kwotę 6.380,00 z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105 zmniejsza się § 4300 o kwotę 45.000,00 z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 rozdziale 92109 zwiększa się § 2480 o kwotę 45.000,00 z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 rozdziale 92601 zmniejsza się § 6050 pn. </w:t>
      </w:r>
      <w:r>
        <w:rPr>
          <w:i/>
          <w:sz w:val="22"/>
          <w:szCs w:val="22"/>
        </w:rPr>
        <w:t xml:space="preserve">”Budowa boiska ze sztuczną nawierzchnią”          </w:t>
      </w:r>
      <w:r>
        <w:rPr>
          <w:sz w:val="22"/>
          <w:szCs w:val="22"/>
        </w:rPr>
        <w:t>w kwocie 6.800,00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 finansowym w zakresie wydatków Szkoły Podstawowej im. J. Badury w Międzyborzu dokonuje się następujących zmian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w rozdziale 80101 zwiększa się § 4010 o kwotę 17.280,00 zł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>
          <w:i/>
          <w:iCs/>
          <w:u w:val="single"/>
        </w:rPr>
        <w:t>W plan finansowym w zakresie wydatków Przedszkola BAJKA w Międzyborzu dokonuje się następujących zmia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>w rozdziale 80101 zwiększa się § 4260 o kwotę 5.000,00 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sz w:val="22"/>
          <w:szCs w:val="22"/>
        </w:rPr>
        <w:t xml:space="preserve">w rozdziale 80148 zwiększa się § 4260 o kwotę 5.000,00 zł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64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4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§%1."/>
      <w:lvlJc w:val="left"/>
      <w:pPr>
        <w:tabs>
          <w:tab w:val="num" w:pos="0"/>
        </w:tabs>
        <w:ind w:left="360" w:hanging="360"/>
      </w:pPr>
      <w:rPr>
        <w:b/>
        <w:bCs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0:32:00Z</dcterms:created>
  <dc:creator>Grelak Maria</dc:creator>
  <dc:description/>
  <cp:keywords/>
  <dc:language>en-US</dc:language>
  <cp:lastModifiedBy>UMIG-SKARBNIK</cp:lastModifiedBy>
  <cp:lastPrinted>2024-06-26T12:31:00Z</cp:lastPrinted>
  <dcterms:modified xsi:type="dcterms:W3CDTF">2024-06-26T10:36:00Z</dcterms:modified>
  <cp:revision>5</cp:revision>
  <dc:subject/>
  <dc:title/>
</cp:coreProperties>
</file>